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62"/>
        <w:gridCol w:w="1440"/>
        <w:gridCol w:w="1440"/>
        <w:gridCol w:w="1440"/>
        <w:gridCol w:w="1440"/>
        <w:gridCol w:w="1440"/>
      </w:tblGrid>
      <w:tr>
        <w:trPr/>
        <w:tc>
          <w:tcPr>
            <w:tcW w:w="396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smallquake_0_past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65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20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57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63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08***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2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4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12)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rag_mlang18Xsmallquak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42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100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26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15**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6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8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2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00)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rag_mbasinXsmallquak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0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4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rag_mlang18XsmallXdrough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910**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427)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rag_mlang18Xdrough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66**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0)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mallXdrough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149*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39)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drought_0_past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9**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2)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5,1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5,185</w:t>
            </w:r>
          </w:p>
        </w:tc>
      </w:tr>
      <w:tr>
        <w:trPr/>
        <w:tc>
          <w:tcPr>
            <w:tcW w:w="3962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1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5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8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